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81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8100"/>
          <w:sz w:val="28"/>
          <w:szCs w:val="28"/>
        </w:rPr>
        <w:t>Стратегия IDEAL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Лист решения проблемы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(раздается для заполнения в группах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723"/>
      </w:tblGrid>
      <w:tr>
        <w:trPr>
          <w:trHeight w:val="320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Какую проблему нужно решить?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8"/>
                <w:szCs w:val="28"/>
              </w:rPr>
              <w:t>Что сокрыто в замерзшей воде? Почему воду называют «жидким золотом»? Почему камень обливается потом?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Гипотезы</w:t>
            </w:r>
          </w:p>
        </w:tc>
      </w:tr>
      <w:tr>
        <w:trPr>
          <w:trHeight w:val="128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Какой важной информацией для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решения проблемы Вы обладаете?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Что еще нужно знать?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08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Каковы 3 главных способа решения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облемы?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1. 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2. 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3. 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Какой из выбранных способов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лучше? Почему?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Данная стратегия позволяет увидеть проблему, проанализировать ее, выделить аспекты, оценить и выбра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способы решения, основываясь на ранее полученных и новых зна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0"/>
          <w:szCs w:val="20"/>
        </w:rPr>
        <w:t>Алгоритм решения проблем стратегией IDEAL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Учитель показывает слайды презентации, на которых отображена проблема.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Просит учащихся сформулировать проблему (индивидуальная и групповая форма работы)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Выдвижение гипотез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Учащиеся определяют, какую информацию получили из данных фрагментов: что знаем п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проблеме из собственного опыта? (индивидуальная работа).</w:t>
      </w:r>
    </w:p>
    <w:p>
      <w:pPr>
        <w:pStyle w:val="Normal"/>
        <w:jc w:val="both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Определение того, что нужно узнать, чтобы решить пробл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Symbol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06:00Z</dcterms:created>
  <dc:creator>User</dc:creator>
  <dc:description/>
  <cp:keywords/>
  <dc:language>en-US</dc:language>
  <cp:lastModifiedBy>User</cp:lastModifiedBy>
  <dcterms:modified xsi:type="dcterms:W3CDTF">2010-05-30T14:17:00Z</dcterms:modified>
  <cp:revision>2</cp:revision>
  <dc:subject/>
  <dc:title>Стратегия IDEAL</dc:title>
</cp:coreProperties>
</file>